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Normal"/>
        <w:jc w:val="center"/>
        <w:rPr>
          <w:b/>
          <w:b/>
          <w:bCs/>
          <w:sz w:val="8"/>
          <w:lang w:val="en-US"/>
        </w:rPr>
      </w:pPr>
      <w:r>
        <w:rPr>
          <w:b/>
          <w:bCs/>
          <w:sz w:val="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РУССКОМУ ЯЗЫ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205</w:t>
      </w:r>
    </w:p>
    <w:p>
      <w:pPr>
        <w:pStyle w:val="Normal"/>
        <w:keepNext w:val="true"/>
        <w:keepLines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keepNext w:val="true"/>
        <w:keepLines/>
        <w:suppressAutoHyphens w:val="true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3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 xml:space="preserve"> » </w:t>
        <w:br/>
        <w:t>в клеточку, номер которой соответствует номеру выбранного вами ответа.</w:t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Next w:val="true"/>
        <w:keepLines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Прочитайте предложения и выполните задания </w:t>
            </w:r>
            <w:r>
              <w:rPr>
                <w:b/>
                <w:i/>
                <w:lang w:val="en-US" w:eastAsia="en-US"/>
              </w:rPr>
              <w:t>A</w:t>
            </w:r>
            <w:r>
              <w:rPr>
                <w:b/>
                <w:i/>
                <w:lang w:val="en-US" w:eastAsia="en-US"/>
              </w:rPr>
              <w:t>1;</w:t>
            </w:r>
            <w:r>
              <w:rPr>
                <w:b/>
                <w:i/>
                <w:lang w:val="en-US" w:eastAsia="en-US"/>
              </w:rPr>
              <w:t>A</w:t>
            </w:r>
            <w:r>
              <w:rPr>
                <w:b/>
                <w:i/>
                <w:lang w:val="en-US" w:eastAsia="en-US"/>
              </w:rPr>
              <w:t>2;</w:t>
            </w:r>
            <w:r>
              <w:rPr>
                <w:b/>
                <w:i/>
                <w:lang w:val="en-US" w:eastAsia="en-US"/>
              </w:rPr>
              <w:t>A</w:t>
            </w:r>
            <w:r>
              <w:rPr>
                <w:b/>
                <w:i/>
                <w:lang w:val="en-US" w:eastAsia="en-US"/>
              </w:rPr>
              <w:t>3;</w:t>
            </w:r>
            <w:r>
              <w:rPr>
                <w:b/>
                <w:i/>
                <w:lang w:val="en-US" w:eastAsia="en-US"/>
              </w:rPr>
              <w:t>A</w:t>
            </w:r>
            <w:r>
              <w:rPr>
                <w:b/>
                <w:i/>
                <w:lang w:val="en-US" w:eastAsia="en-US"/>
              </w:rPr>
              <w:t>4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порядке должны следовать предложения, чтобы получился текст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, В, Б,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, А, Г, 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, Г, В, 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, А, Б, Г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лько грамматических основ в предложении Г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д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в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и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етыр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Укажите сложноподчинённое предложение.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предложении есть краткое прилагательно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ряду фамилии расположены строго в алфавитном порядк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торов, Крутой, Леднев, Лёвшин, Миши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ёвшин, Леднев, Мишин, Кторов, Крут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утой, Кторов, Лёвшин, Леднев, Миши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утой, Кторов, Леднев, Лёвшин, Миши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слове произносится гласный [ о ]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кормить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ерёз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шептать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ева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ряду во всех словах на месте пропуска пишется буква 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/>
              <w:t>о зимн..й стуж.., к юркнувш..й мыш.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 летн..м зно.., о продолжающ..мся застоль.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нержавеющ..й стал.., о ранн..м утр.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 затерявш..йся экспедици.., о соответствующ..м времен.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ряду в обоих случаях на месте пропуска пишется Ь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/>
              <w:t>отреж..  пирога, нет телепередач.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чень тощ.., брееш..ся плох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пелая рож.., береч..ся от огн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пасть навзнич.., компот из груш.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В каком ряду во всех словах пропущена безударная проверяемая гласная корня?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дв..ргать, к..личество, фр..гментар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..вация, перефр..зированный, зам..р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т..рический, озн..комиться, правоп..са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ф..рмационный, с..стема, ж..лат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ряду во всех словах пропущена одна и та же буква?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е..престанно, ра..цветить, и..дав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..зрительный, пр..готовить, пр..дается (значение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..даривший, под..йти, без..тлагательн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..нтриговать, за..нтриговать, без..скусны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ряду в обоих случаях пропущена буква Ю?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аз..щие по деревьям кошки, успехи потряса..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вис..щий от чужого мнения, снежинки та..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аты дремл..т, стел..щаяся берез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еп..щиеся по скалам дома, родители в сыне души не ча..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слове на месте пропуска пишется буква 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/>
              <w:t>закле..вш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чу..л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стревож..н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ча..вшис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слове на месте пропуска пишется НН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/>
              <w:t xml:space="preserve">большие золоче..ые ложки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меи..ый я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ревня освобожде..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искова..ый поступок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слове на месте пропуска пишется буква Ё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/>
              <w:t>городские трущ..б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улице свеж.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ящный сапож..к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облич..нный правонарушител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предложении НЕ со словом пишется слитно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ередо мной открылась давно (не)паханная степь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исем от Федора давно (не)было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вижения начинающей гимнастки (не)лишены изяществ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ратный путь показался мне (не)близким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Укажите верное написание выделенного слова (выделенных слов) и его объяснение.</w:t>
      </w:r>
    </w:p>
    <w:p>
      <w:pPr>
        <w:pStyle w:val="Normal"/>
        <w:keepNext w:val="true"/>
        <w:keepLines/>
        <w:ind w:left="-57" w:right="-57" w:hanging="0"/>
        <w:jc w:val="both"/>
        <w:rPr>
          <w:b/>
          <w:b/>
          <w:bCs/>
        </w:rPr>
      </w:pPr>
      <w:r>
        <w:rPr>
          <w:b/>
          <w:bCs/>
        </w:rPr>
        <w:t>Мы отвечаем перед будущим (ЗА)ТО, какой мы оставим Землю следующим поколениям.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</w:rPr>
            </w:pPr>
            <w:r>
              <w:rPr/>
              <w:t>ЗАТО – всегда пишется слитн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ЗА  ТО – всегда пишется раздельн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ЗАТО – здесь это сочинительный союз, поэтому пишется слитн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ЗА  ТО – здесь это предлог ЗА с местоимением ТО, поэтому пишется раздельн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е слово состоит из приставки, корня, одного суффикса и оконча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Cs/>
              </w:rPr>
            </w:pPr>
            <w:r>
              <w:rPr>
                <w:bCs/>
              </w:rPr>
              <w:t>расстегну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драссвет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мугл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ескрайн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слове ударение на втором слог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здавн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брал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мерение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илометр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пример с ошибкой в образовании формы слов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 болга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 пятьюстами рубля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ое дочер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еги дом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ыберите грамматически правильное продолжение предложения.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Выбирая стиль одежды,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о занимает много времен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уководствуйтесь определенными правилам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дчеркивается индивидуальность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ольшую роль играет цвет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предложение с грамматической ошибкой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8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33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3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опреки желанию родителей, Катя поступила в театральное училище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3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Преподаватель отобрал и посоветовал учащемуся воспользоваться дополнительной литературо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3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Учителя уделяют немало внимания правилам орфографии и пунктуаци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3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Радушные хозяева вышли навстречу гостям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В каком предложении вместо слова ПОСТУПОК нужно употребить </w:t>
        <w:br/>
        <w:t>ПРОСТУПОК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33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3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>
                <w:b/>
                <w:b/>
              </w:rPr>
            </w:pPr>
            <w:r>
              <w:rPr/>
              <w:t xml:space="preserve">Слова безвольного человека никогда не превращаются в действия, в ПОСТУПКИ.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3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Этот юноша способен на благородные ПОСТУПК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3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Ребята с восторгом обсуждали самоотверженный</w:t>
            </w:r>
            <w:r>
              <w:rPr>
                <w:b/>
                <w:bCs/>
              </w:rPr>
              <w:t xml:space="preserve"> </w:t>
            </w:r>
            <w:r>
              <w:rPr/>
              <w:t>ПОСТУПОК одноклассник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3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 прежние времена за большие ПОСТУПКИ</w:t>
            </w:r>
            <w:r>
              <w:rPr>
                <w:b/>
                <w:bCs/>
              </w:rPr>
              <w:t xml:space="preserve"> </w:t>
            </w:r>
            <w:r>
              <w:rPr/>
              <w:t>наказывали студентов солдатчино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>Какое из перечисленных слов имеет значение «очень важный для настоящего момента; насущный»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/>
              <w:t>принципиаль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актуальны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лиятель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удьбоносный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кажите правильное объяснение пунктуации в предложении: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b/>
          <w:bCs/>
        </w:rPr>
        <w:t>В ворота был виден просторный двор ( ) и барский дом с высокой крышей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3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 xml:space="preserve">Сложное предложение, перед союзом </w:t>
            </w:r>
            <w:r>
              <w:rPr>
                <w:b/>
                <w:bCs/>
              </w:rPr>
              <w:t>И</w:t>
            </w:r>
            <w:r>
              <w:rPr/>
              <w:t xml:space="preserve"> запятая не нужн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 xml:space="preserve">Простое предложение с однородными членами, перед союзом </w:t>
            </w:r>
            <w:r>
              <w:rPr>
                <w:b/>
                <w:bCs/>
              </w:rPr>
              <w:t>И</w:t>
            </w:r>
            <w:r>
              <w:rPr/>
              <w:t xml:space="preserve"> запятая не нужн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 xml:space="preserve">Сложное предложение, перед союзом </w:t>
            </w:r>
            <w:r>
              <w:rPr>
                <w:b/>
                <w:bCs/>
              </w:rPr>
              <w:t>И</w:t>
            </w:r>
            <w:r>
              <w:rPr/>
              <w:t xml:space="preserve"> нужна запята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 xml:space="preserve">Простое предложение с однородными членами, перед союзом </w:t>
            </w:r>
            <w:r>
              <w:rPr>
                <w:b/>
                <w:bCs/>
              </w:rPr>
              <w:t>И</w:t>
            </w:r>
            <w:r>
              <w:rPr/>
              <w:t xml:space="preserve"> нужна запятая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варианте ответа правильно указаны и объяснены все запятые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</w:rPr>
        <w:t>Между древесными стволами (1) обросшими мхом (2) царит полумрак.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 – отделяется причастный оборо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 – выделяется деепричастный оборо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 2 – выделяется причастный оборо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 2 – выделяется деепричастный оборо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В каком варианте ответа </w:t>
      </w:r>
      <w:r>
        <w:rPr>
          <w:bCs/>
        </w:rPr>
        <w:t>правильно</w:t>
      </w:r>
      <w:r>
        <w:rPr/>
        <w:t xml:space="preserve"> указаны </w:t>
      </w:r>
      <w:r>
        <w:rPr>
          <w:bCs/>
        </w:rPr>
        <w:t>все</w:t>
      </w:r>
      <w:r>
        <w:rPr/>
        <w:t xml:space="preserve"> цифры, на месте которых в предложениях должны стоять запятые?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 xml:space="preserve">Здесь столько снега, что он (1) кажется (2) никогда не растает. </w:t>
      </w:r>
    </w:p>
    <w:p>
      <w:pPr>
        <w:pStyle w:val="Normal"/>
        <w:keepNext w:val="true"/>
        <w:keepLines/>
        <w:ind w:left="-57" w:right="-57" w:hanging="0"/>
        <w:jc w:val="both"/>
        <w:rPr>
          <w:b/>
          <w:b/>
        </w:rPr>
      </w:pPr>
      <w:r>
        <w:rPr>
          <w:b/>
        </w:rPr>
        <w:t>Ель (3) кажется (4) великаншей, голова которой покрыта снеговой пушистой шапкой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 2, 3, 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 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, 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, 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Укажите предложение, в котором нужно поставить </w:t>
      </w:r>
      <w:r>
        <w:rPr>
          <w:b/>
          <w:bCs/>
        </w:rPr>
        <w:t>одну</w:t>
      </w:r>
      <w:r>
        <w:rPr/>
        <w:t xml:space="preserve"> запятую. (Знаки препинания не расставлены.)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33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3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Дети каждый день сыпали на подоконник для синиц и воробьев крошки и крупу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3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ысота горных хребтов определяет как характер растительности так и своеобразие животного мир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3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Венчики трав качались от ветра и осыпали наши плечи желтой цветочной пылью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33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both"/>
              <w:rPr/>
            </w:pPr>
            <w:r>
              <w:rPr/>
              <w:t>У Обломова в кабинете переломаны или перебиты почти все вещи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предложении ставится тире? (Знаки препинания не расставлены.)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вои слова будто упрек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поздний час все домашние в сборе братья сестры отец и мать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питан Тушин рядовой офицер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 знаю с болью своей трудно сладить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В каком варианте ответа </w:t>
      </w:r>
      <w:r>
        <w:rPr>
          <w:bCs/>
        </w:rPr>
        <w:t>правильно</w:t>
      </w:r>
      <w:r>
        <w:rPr/>
        <w:t xml:space="preserve"> указаны </w:t>
      </w:r>
      <w:r>
        <w:rPr>
          <w:bCs/>
        </w:rPr>
        <w:t>все</w:t>
      </w:r>
      <w:r>
        <w:rPr/>
        <w:t xml:space="preserve"> цифры, на месте которых в предложении должны стоять запятые?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b/>
          <w:bCs/>
        </w:rPr>
        <w:t>Я видел счастливого человека (1) заветная мечта (2) которого (3) осуществилась.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, 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 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 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В каком варианте ответа </w:t>
      </w:r>
      <w:r>
        <w:rPr>
          <w:bCs/>
        </w:rPr>
        <w:t>правильно</w:t>
      </w:r>
      <w:r>
        <w:rPr/>
        <w:t xml:space="preserve"> указаны </w:t>
      </w:r>
      <w:r>
        <w:rPr>
          <w:bCs/>
        </w:rPr>
        <w:t>все</w:t>
      </w:r>
      <w:r>
        <w:rPr/>
        <w:t xml:space="preserve"> цифры, на месте которых в предложении должны стоять запятые?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b/>
          <w:bCs/>
        </w:rPr>
        <w:t>К вечеру пошел дождь (1) и (2) пока мы ехали по проселку (3) лошади еле переступали (4) будто потеряли последние силы.</w:t>
      </w:r>
    </w:p>
    <w:p>
      <w:pPr>
        <w:pStyle w:val="Normal"/>
        <w:keepNext w:val="true"/>
        <w:keepLines/>
        <w:ind w:left="-57" w:right="-57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 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, 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, 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, 2, 3, 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i/>
                <w:lang w:val="en-US" w:eastAsia="en-US"/>
              </w:rPr>
              <w:t xml:space="preserve">Прочитайте тест и выполните задания </w:t>
            </w:r>
            <w:r>
              <w:rPr>
                <w:b/>
                <w:i/>
                <w:lang w:val="en-US" w:eastAsia="en-US"/>
              </w:rPr>
              <w:t>A</w:t>
            </w:r>
            <w:r>
              <w:rPr>
                <w:b/>
                <w:i/>
                <w:lang w:val="en-US" w:eastAsia="en-US"/>
              </w:rPr>
              <w:t>31;</w:t>
            </w:r>
            <w:r>
              <w:rPr>
                <w:b/>
                <w:i/>
                <w:lang w:val="en-US" w:eastAsia="en-US"/>
              </w:rPr>
              <w:t>A</w:t>
            </w:r>
            <w:r>
              <w:rPr>
                <w:b/>
                <w:i/>
                <w:lang w:val="en-US" w:eastAsia="en-US"/>
              </w:rPr>
              <w:t>32;</w:t>
            </w:r>
            <w:r>
              <w:rPr>
                <w:b/>
                <w:i/>
                <w:lang w:val="en-US" w:eastAsia="en-US"/>
              </w:rPr>
              <w:t>A</w:t>
            </w:r>
            <w:r>
              <w:rPr>
                <w:b/>
                <w:i/>
                <w:lang w:val="en-US" w:eastAsia="en-US"/>
              </w:rPr>
              <w:t>33;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>1;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>2;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>3;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>4;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>5;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>6;</w:t>
            </w:r>
            <w:r>
              <w:rPr>
                <w:b/>
                <w:i/>
                <w:lang w:val="en-US" w:eastAsia="en-US"/>
              </w:rPr>
              <w:t>B</w:t>
            </w:r>
            <w:r>
              <w:rPr>
                <w:b/>
                <w:i/>
                <w:lang w:val="en-US" w:eastAsia="en-US"/>
              </w:rPr>
              <w:t>7;</w:t>
            </w:r>
            <w:r>
              <w:rPr>
                <w:b/>
                <w:i/>
                <w:lang w:val="en-US" w:eastAsia="en-US"/>
              </w:rPr>
              <w:t>C</w:t>
            </w:r>
            <w:r>
              <w:rPr>
                <w:b/>
                <w:i/>
                <w:lang w:val="en-US" w:eastAsia="en-US"/>
              </w:rPr>
              <w:t>1.</w:t>
            </w:r>
          </w:p>
        </w:tc>
      </w:tr>
    </w:tbl>
    <w:p>
      <w:pPr>
        <w:pStyle w:val="Normal"/>
        <w:keepNext w:val="true"/>
        <w:keepLines/>
        <w:rPr>
          <w:sz w:val="4"/>
          <w:lang w:val="en-US" w:eastAsia="en-US"/>
        </w:rPr>
      </w:pPr>
      <w:r>
        <w:rPr>
          <w:sz w:val="4"/>
          <w:lang w:val="en-US" w:eastAsia="en-US"/>
        </w:rPr>
      </w:r>
    </w:p>
    <w:p>
      <w:pPr>
        <w:pStyle w:val="Normal"/>
        <w:rPr>
          <w:sz w:val="4"/>
          <w:lang w:val="en-US" w:eastAsia="en-US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/>
        <w:t xml:space="preserve">Какое утверждение соответствует точке зрения автора, высказанной </w:t>
        <w:br/>
        <w:t>в текст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а – это замена знания, если оно труднодоказуемо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равственность невозможна вне религи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а помогает при познании мир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беждение полностью основано на вере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пределите стиль и тип речи текста.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ублицистический стиль; описа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ублицистический стиль; рассужд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удожественный стиль; рассужд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говорный стиль; повествовани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каком предложении есть контекстные антонимы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jc w:val="center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keepNext w:val="true"/>
        <w:keepLine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uppressAutoHyphens w:val="true"/>
        <w:jc w:val="both"/>
        <w:rPr/>
      </w:pPr>
      <w:r>
        <w:rPr>
          <w:b/>
          <w:i/>
        </w:rPr>
        <w:t>При выполнении заданий этой части запишите ваш ответ в бланке</w:t>
      </w:r>
      <w:r>
        <w:rPr>
          <w:b/>
          <w:i/>
          <w:u w:val="single"/>
        </w:rPr>
        <w:t xml:space="preserve"> </w:t>
      </w:r>
      <w:r>
        <w:rPr>
          <w:b/>
          <w:i/>
        </w:rPr>
        <w:t>ответов № 1 справа от номера задания (В1 – В7), начиная с первой клеточки. Каждую букву или цифру пишите в отдельной клеточке. Слова пишите без пробелов, между числами в отдельной клеточке ставьте запяту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3"/>
        <w:keepNext w:val="true"/>
        <w:keepLines/>
        <w:rPr>
          <w:sz w:val="8"/>
        </w:rPr>
      </w:pPr>
      <w:r>
        <w:rPr/>
        <w:t xml:space="preserve">Из предложений 17 – 23 выпишите прилагательное, образованное приставочно-суффиксальным способом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b/>
          <w:b/>
          <w:sz w:val="8"/>
        </w:rPr>
      </w:pPr>
      <w:r>
        <w:rPr/>
        <w:t xml:space="preserve">Из предложения 18 выпишите словосочетание со связью </w:t>
      </w:r>
      <w:r>
        <w:rPr>
          <w:bCs/>
        </w:rPr>
        <w:t>ПРИМЫКАНИЕ</w:t>
      </w:r>
      <w:r>
        <w:rPr>
          <w:b/>
        </w:rPr>
        <w:t xml:space="preserve">.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реди предложений 14 – 19 найдите сложное предложение, включающее безличное предложение. Напишите его номер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В четвёртом абзаце найдите предложения с обособленными определениями. Напишите их номера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keepNext w:val="true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8"/>
          <w:lang w:val="en-US" w:eastAsia="en-US"/>
        </w:rPr>
      </w:pPr>
      <w:r>
        <w:rPr>
          <w:rFonts w:cs="Times New Roman" w:ascii="Times New Roman" w:hAnsi="Times New Roman"/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В первых трёх абзацах найдите сложноподчинённое предложение с последовательным подчинением придаточных. Напишите его номер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rFonts w:ascii="Arial" w:hAnsi="Arial" w:cs="Arial"/>
          <w:sz w:val="8"/>
          <w:lang w:val="en-US" w:eastAsia="en-US"/>
        </w:rPr>
      </w:pPr>
      <w:r>
        <w:rPr>
          <w:rFonts w:cs="Arial" w:ascii="Arial" w:hAnsi="Arial"/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Среди предложений 14 – 23 найдите предложение, которое связано с предыдущим с помощью указательного местоимения и лексического повтора. Напишите его номер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left="-57" w:right="-57" w:hanging="0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Напишите номера тех средств выразительности, которые использованы во втором и в третьем абзацах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таревшие сло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яды однородных член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интаксический параллелиз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индивидуально-авторские неологизмы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иторический вопрос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</w:p>
    <w:p>
      <w:pPr>
        <w:pStyle w:val="Normal"/>
        <w:jc w:val="center"/>
        <w:rPr>
          <w:b/>
          <w:b/>
          <w:sz w:val="4"/>
          <w:lang w:val="en-US"/>
        </w:rPr>
      </w:pPr>
      <w:r>
        <w:br w:type="page"/>
      </w:r>
      <w:r>
        <w:rPr>
          <w:b/>
          <w:sz w:val="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jc w:val="both"/>
        <w:rPr>
          <w:i/>
          <w:i/>
        </w:rPr>
      </w:pPr>
      <w:r>
        <w:rPr>
          <w:b/>
          <w:i/>
        </w:rPr>
        <w:t>Для ответа к заданию этой части используйте бланк ответов № 2. Запишите сначала номер задания С1, а затем напишите сочинение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ind w:firstLine="709"/>
        <w:jc w:val="both"/>
        <w:rPr>
          <w:bCs/>
          <w:sz w:val="8"/>
          <w:lang w:val="en-US" w:eastAsia="en-US"/>
        </w:rPr>
      </w:pPr>
      <w:r>
        <w:rPr>
          <w:bCs/>
          <w:sz w:val="8"/>
          <w:lang w:val="en-US" w:eastAsia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0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0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1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1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bCs/>
        </w:rPr>
        <w:t xml:space="preserve">Напишите сочинение-рассуждение (отзыв, рецензию, эссе) по прочитанному тексту. Разделяете ли вы точку зрения автора? Аргументируйте своё мнение. 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 xml:space="preserve">Отметьте 2 – 3 языковых средства, характерные для данного текста; объясните их роль и приведите примеры использования их в тексте. 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>Объем сочинения не менее 150 слов.</w:t>
      </w:r>
    </w:p>
    <w:p>
      <w:pPr>
        <w:pStyle w:val="Normal"/>
        <w:keepNext w:val="true"/>
        <w:keepLines/>
        <w:ind w:firstLine="709"/>
        <w:jc w:val="both"/>
        <w:rPr/>
      </w:pPr>
      <w:r>
        <w:rPr/>
        <w:t xml:space="preserve">Работа, написанная без опоры на предложенный текст, не проверяется и не оценивается. </w:t>
      </w:r>
      <w:r>
        <w:br w:type="page"/>
      </w:r>
    </w:p>
    <w:p>
      <w:pPr>
        <w:pStyle w:val="Normal"/>
        <w:keepNext w:val="true"/>
        <w:keepLines/>
        <w:ind w:firstLine="709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/>
        <w:t xml:space="preserve">(1)Обычно слово «вера» связывается с «верой в Бога», и это неудивительно; долгое время сфера нравственности находилась в ведении религии, и почти все духовно-нравственные понятия имеют религиозное происхождение: </w:t>
      </w:r>
      <w:r>
        <w:rPr>
          <w:i/>
        </w:rPr>
        <w:t>дух</w:t>
      </w:r>
      <w:r>
        <w:rPr/>
        <w:t xml:space="preserve">, </w:t>
      </w:r>
      <w:r>
        <w:rPr>
          <w:i/>
        </w:rPr>
        <w:t>душа</w:t>
      </w:r>
      <w:r>
        <w:rPr/>
        <w:t xml:space="preserve">, </w:t>
      </w:r>
      <w:r>
        <w:rPr>
          <w:i/>
        </w:rPr>
        <w:t>милосердие</w:t>
      </w:r>
      <w:r>
        <w:rPr/>
        <w:t xml:space="preserve">, </w:t>
      </w:r>
      <w:r>
        <w:rPr>
          <w:i/>
        </w:rPr>
        <w:t>совесть</w:t>
      </w:r>
      <w:r>
        <w:rPr/>
        <w:t xml:space="preserve">, даже </w:t>
      </w:r>
      <w:r>
        <w:rPr>
          <w:i/>
        </w:rPr>
        <w:t>спасибо</w:t>
      </w:r>
      <w:r>
        <w:rPr/>
        <w:t>. (2)В реальной жизни слово «вера» на каждом шагу используется в нерелигиозном значении. (3)Мы говорим: «вера в победу», «вера в людей»… (4)Все лучшие качества и поступки человека связаны с верой и верностью!</w:t>
      </w:r>
    </w:p>
    <w:p>
      <w:pPr>
        <w:pStyle w:val="Normal"/>
        <w:ind w:firstLine="709"/>
        <w:jc w:val="both"/>
        <w:rPr/>
      </w:pPr>
      <w:r>
        <w:rPr/>
        <w:t xml:space="preserve">(5)Что значит способность верить? (6)Доказано, что люди наиболее активны, когда вероятность успеха составляет примерно 50%. (7)В этом случае деятельность </w:t>
      </w:r>
      <w:r>
        <w:rPr>
          <w:spacing w:val="50"/>
        </w:rPr>
        <w:t>требует веры</w:t>
      </w:r>
      <w:r>
        <w:rPr/>
        <w:t xml:space="preserve"> и в то же время </w:t>
      </w:r>
      <w:r>
        <w:rPr>
          <w:spacing w:val="50"/>
        </w:rPr>
        <w:t>позволяет</w:t>
      </w:r>
      <w:r>
        <w:rPr/>
        <w:t xml:space="preserve"> верить в успех. (8)Если вера не нужна (когда гарантировано 100% успеха) или невозможна (100% неудачи), работа становится бездушной, постылой и оттого малоэффективной. </w:t>
      </w:r>
    </w:p>
    <w:p>
      <w:pPr>
        <w:pStyle w:val="Normal"/>
        <w:ind w:firstLine="709"/>
        <w:jc w:val="both"/>
        <w:rPr/>
      </w:pPr>
      <w:r>
        <w:rPr/>
        <w:t xml:space="preserve">(9)Привяжите руку к туловищу – она отсохнет. (10)Лишите человека возможности или необходимости верить – высохнет его душа, потому что вера – это функция души, как физическая работа – функция руки. (11)Нет веры – нет и добрых чувств. (12)Откуда же им взяться? («…Для сердца нужно верить», как писал Пушкин.) (13)Бревно бревном человек, не верящий ни во что. </w:t>
      </w:r>
    </w:p>
    <w:p>
      <w:pPr>
        <w:pStyle w:val="Normal"/>
        <w:ind w:firstLine="709"/>
        <w:jc w:val="both"/>
        <w:rPr/>
      </w:pPr>
      <w:r>
        <w:rPr/>
        <w:t xml:space="preserve">(14)И, разумеется, без веры невозможно никакое убеждение. (15)Убеждение – это знание, соединённое с верой в него. (16)Не все знания требуют убеждения, смешно заявлять: «Это стол, таково моё убеждение». (17)Убеждения начинаются там, где есть оспоримые знания, труднодоказуемые и трудноопровергаемые. (18)Знания не прямо действуют на чувства, они из разных материй сотканы. (19)Но есть между ними вера – она и чувство, она и знание, она и волнение по поводу знания. (20)Разум действует на чувства через веру: поэтому можно не знать, но верить, а можно знать, но не верить. (21)Но где нет способности верить, знания не становятся убеждениями. (22)Ум и сердце – «лёд и пламень», их не соединить, если нет передаточного механизма. (23)Как только этот механизм разваливается, человек теряет веру в свои знания, в правду, в жизнь и становится беспомощным… </w:t>
      </w:r>
    </w:p>
    <w:p>
      <w:pPr>
        <w:pStyle w:val="Normal"/>
        <w:ind w:firstLine="709"/>
        <w:jc w:val="both"/>
        <w:rPr/>
      </w:pPr>
      <w:r>
        <w:rPr/>
        <w:t xml:space="preserve">(24)Подрастающий человек обычно идеализирует жизнь, и почти наверняка его вера пошатнётся в юности. (26)Что ж, не бывает так: прожил жизнь и не чихнул. (27)Но чем лучше питали человека в детстве добром и красотой, чем больше вокруг него ценили правду и труд, тем крепче будет его нравственное здоровье. (28)Вера в добро со временем укрепится в нём и станет основой мировоззрения. </w:t>
      </w:r>
    </w:p>
    <w:p>
      <w:pPr>
        <w:pStyle w:val="Normal"/>
        <w:ind w:firstLine="709"/>
        <w:jc w:val="right"/>
        <w:rPr/>
      </w:pPr>
      <w:r>
        <w:rPr/>
        <w:t>(С. Соловейчик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843" w:right="1134" w:gutter="0" w:header="851" w:top="1134" w:footer="55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"/>
        <w:gridCol w:w="8783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  <w:t>А.</w:t>
            </w:r>
          </w:p>
        </w:tc>
        <w:tc>
          <w:tcPr>
            <w:tcW w:w="87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8"/>
              </w:rPr>
            </w:pPr>
            <w:r>
              <w:rPr>
                <w:sz w:val="8"/>
              </w:rPr>
              <w:t>Вблизи посмотришь – скала и скала, только сильно наклонилась к воде, вот-вот свалится.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  <w:t>Б.</w:t>
            </w:r>
          </w:p>
        </w:tc>
        <w:tc>
          <w:tcPr>
            <w:tcW w:w="8783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8"/>
              </w:rPr>
            </w:pPr>
            <w:r>
              <w:rPr>
                <w:sz w:val="8"/>
              </w:rPr>
              <w:t>И этот каменный великан будто надвигается на тебя через речку.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  <w:t>В.</w:t>
            </w:r>
          </w:p>
        </w:tc>
        <w:tc>
          <w:tcPr>
            <w:tcW w:w="8783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8"/>
              </w:rPr>
            </w:pPr>
            <w:r>
              <w:rPr>
                <w:sz w:val="8"/>
              </w:rPr>
              <w:t>Шаман-скала стоит на правом берегу, прямо напротив посёлка, что на левом берегу.</w:t>
            </w:r>
          </w:p>
        </w:tc>
      </w:tr>
      <w:tr>
        <w:trPr/>
        <w:tc>
          <w:tcPr>
            <w:tcW w:w="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  <w:t>Г.</w:t>
            </w:r>
          </w:p>
        </w:tc>
        <w:tc>
          <w:tcPr>
            <w:tcW w:w="8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8"/>
              </w:rPr>
            </w:pPr>
            <w:r>
              <w:rPr>
                <w:sz w:val="8"/>
              </w:rPr>
              <w:t>С левого же берега, из посёлка, видишь каменного человека: нос есть, скулы, острая борода, трещины похожи на глазницы.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Ф  </w:t>
    </w:r>
    <w:r>
      <w:rPr>
        <w:b/>
        <w:sz w:val="18"/>
      </w:rPr>
      <w:t>не допускаетс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Ф 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w:t>ЕДИНЫЙ ГОСУДАРСТВЕННЫЙ ЭКЗАМЕН 2003          РУССКИЙ ЯЗЫК, 11КЛ.</w:t>
    </w:r>
    <w:r>
      <mc:AlternateContent>
        <mc:Choice Requires="wps">
          <w:drawing>
            <wp:anchor behindDoc="0" distT="82550" distB="82550" distL="0" distR="0" simplePos="0" locked="0" layoutInCell="0" allowOverlap="1" relativeHeight="60">
              <wp:simplePos x="0" y="0"/>
              <wp:positionH relativeFrom="rightMargin">
                <wp:posOffset>-1011555</wp:posOffset>
              </wp:positionH>
              <wp:positionV relativeFrom="paragraph">
                <wp:posOffset>4445</wp:posOffset>
              </wp:positionV>
              <wp:extent cx="1011555" cy="147320"/>
              <wp:effectExtent l="0" t="0" r="0" b="0"/>
              <wp:wrapSquare wrapText="largest"/>
              <wp:docPr id="1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120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6pt;mso-wrap-distance-left:0pt;mso-wrap-distance-right:0pt;mso-wrap-distance-top:6.5pt;mso-wrap-distance-bottom:6.5pt;margin-top:0.3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1205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/>
    </w:pPr>
    <w:r>
      <w:rPr>
        <w:sz w:val="20"/>
        <w:lang w:val="en-US" w:eastAsia="en-US"/>
      </w:rPr>
      <w:t>ЕДИНЫЙ ГОСУДАРСТВЕННЫЙ ЭКЗАМЕН 2003          РУССКИЙ ЯЗЫК, 11КЛ.</w:t>
    </w:r>
    <w:r>
      <w:rPr>
        <w:rFonts w:cs="Times New Roman" w:ascii="Times New Roman" w:hAnsi="Times New Roman"/>
        <w:sz w:val="20"/>
      </w:rPr>
      <w:t xml:space="preserve"> </w:t>
    </w:r>
    <w:r>
      <mc:AlternateContent>
        <mc:Choice Requires="wps">
          <w:drawing>
            <wp:anchor behindDoc="0" distT="118745" distB="118745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9595" cy="147320"/>
              <wp:effectExtent l="0" t="0" r="0" b="0"/>
              <wp:wrapSquare wrapText="largest"/>
              <wp:docPr id="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120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85pt;height:11.6pt;mso-wrap-distance-left:0pt;mso-wrap-distance-right:0pt;mso-wrap-distance-top:9.35pt;mso-wrap-distance-bottom:9.35pt;margin-top:0.05pt;mso-position-vertical-relative:text;margin-left:40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1205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  <w:jc w:val="both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  <w:jc w:val="both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  <w:jc w:val="both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  <w:jc w:val="both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3:59:00Z</dcterms:created>
  <dc:creator>Татур Александр Олегович</dc:creator>
  <dc:description/>
  <cp:keywords/>
  <dc:language>en-US</dc:language>
  <cp:lastModifiedBy>***</cp:lastModifiedBy>
  <cp:lastPrinted>2003-07-02T13:05:00Z</cp:lastPrinted>
  <dcterms:modified xsi:type="dcterms:W3CDTF">2005-11-25T13:59:00Z</dcterms:modified>
  <cp:revision>2</cp:revision>
  <dc:subject/>
  <dc:title>Проба1</dc:title>
</cp:coreProperties>
</file>